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  <w:sz w:val="21"/>
        </w:rPr>
        <w:t>Name of Organization/Company/Repository/Other: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  <w:sz w:val="21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University of Education of Karlsruhe (and partners of the inter2geo project)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hyperlink r:id="rId2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pacing w:val="0"/>
            <w:sz w:val="21"/>
          </w:rPr>
          <w:t>http://i2geo.net/</w:t>
        </w:r>
      </w:hyperlink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  <w:t>A repository for sharing interactive geometry resources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  <w:sz w:val="21"/>
        </w:rPr>
        <w:t>Overview Description of what the above does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  <w:t>The platform should allow teachers of Europe to exchange learning resources using interactive geometry to support teachers and learners of mathematics in Europe.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It should allow sharing across the curriculum regions, language, and dynamic geometry software boundaries.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It should support the spread of high-quality learning resources and their easy identification.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The metadata of i2geo resources is made of classical bibliographic information as well annotations of topics and educational levels.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The topics and educational levels are encoded in an ontology which allows teachers in one language to reach teachers of another.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The platform is centered around the practices of: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- searching for adequate resources to be played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- evaluating the resources for one's own context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- creating new or modified resources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See </w:t>
      </w:r>
      <w:hyperlink r:id="rId3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z w:val="21"/>
          </w:rPr>
          <w:t>http://i2geo.net/xwiki/bin/view/Main/About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 for more documents about the project.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</w:r>
    </w:p>
    <w:p>
      <w:pPr>
        <w:pStyle w:val="Normal"/>
        <w:spacing w:before="0" w:after="283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  <w:sz w:val="21"/>
        </w:rPr>
        <w:t>Technical Infrastructure used by the above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  <w:t>i2geo is based on the Curriki platform (XWiki, Groovy, Velocity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  <w:t>the i2geo search engine is based on Apache Lucene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  <w:t>the i2geo search uses annotations in the "GeoSkills" ontology which users choose by auto-completion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</w:r>
    </w:p>
    <w:p>
      <w:pPr>
        <w:pStyle w:val="TextBody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  <w:sz w:val="21"/>
        </w:rPr>
        <w:t>Metadata Currently in Us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i2geo's metadata is more or less that of Curriki (same licenses, set of texts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plus the trained topic and competencies for which GeoSkills is used as a vocabulary: </w:t>
      </w:r>
      <w:hyperlink r:id="rId4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z w:val="21"/>
          </w:rPr>
          <w:t>http://i2geo.net/xwiki/bin/view/About/GeoSkills</w:t>
        </w:r>
      </w:hyperlink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this metadata has been specified as a LOM application profile (see </w:t>
      </w:r>
      <w:hyperlink r:id="rId5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z w:val="21"/>
          </w:rPr>
          <w:t>http://i2geo.net/xwiki/bin/view/About/I2GMetadata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 )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  <w:sz w:val="21"/>
        </w:rPr>
        <w:t>Benefits to current system after integrating the completed LRMI standard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  <w:sz w:val="21"/>
        </w:rPr>
      </w:r>
    </w:p>
    <w:p>
      <w:pPr>
        <w:pStyle w:val="TextBody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LRMI should enable to support two use cases in a broader sense than currently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A teacher in Germany posts on the web a construction with favorite dynamic geometry software.</w:t>
        <w:br/>
        <w:t>He provides a description of it, say it is about the theorem stating the sum of angles of a triangle (Winkelsumme eines Dreiecks) and it proposes an supposes limited technical skills.</w:t>
        <w:br/>
        <w:br/>
        <w:t>A teacher in France wishes such a construction, about the same intercepting lines theorem (la Somme des angles dans un triangle). Also, he would like to know has worked well in some classrooms.</w:t>
        <w:br/>
        <w:br/>
        <w:t>These two should match: there should be a way to bridge the language difference, to isolate "sum of angles in a triangle" as a topic (and not a phrase content), and to provide information on quality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ind w:left="1414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LRMI in this case would allow this scenario to take a web-scale if services would be available that can provide either responses to such queries (resources with the identified topic "sum of angles in a triangle") or can document an external resource with the LRMI in a way we can process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Teacher A is technically skilled, he can create javascript based interactive exercises, e.g.</w:t>
        <w:br/>
      </w:r>
      <w:hyperlink r:id="rId6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z w:val="21"/>
          </w:rPr>
          <w:t>http://dmentrard.free.fr/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br/>
        <w:t>He, like many persons, publishes in his own favorite spaces, a collection of resources that is quite useful to many but that is not necessarily easy to transport. When asked, his resources are open-content.</w:t>
        <w:br/>
        <w:br/>
        <w:t>Others, commonly introduce his resources in other places, they "share" them. Often this is useful because it adds many metadata information that allow it to be found back. e.g.:</w:t>
        <w:br/>
      </w:r>
      <w:hyperlink r:id="rId7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z w:val="21"/>
          </w:rPr>
          <w:t>http://i2geo.net/xwiki/bin/view/Coll_ChristianMercat/ReperageetrotationI?viewer=info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br/>
        <w:br/>
        <w:t>Using LRMI, it should be possible to know where this is coming from if one meets that last URL (as a human or as a machine).</w:t>
        <w:br/>
        <w:br/>
        <w:t>I should also, if interested by such a resource, find other versions of this resource. </w:t>
        <w:br/>
        <w:t>E.g.:</w:t>
        <w:br/>
      </w:r>
      <w:hyperlink r:id="rId8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z w:val="21"/>
          </w:rPr>
          <w:t>http://i2geo.net/xwiki/bin/view/Coll_polx/Sommesalgebrique?bc=;Coll_polx.PourlatelierMath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br/>
        <w:t>(is a remix for use with USB sticks)</w:t>
        <w:br/>
        <w:br/>
        <w:t>And if I contribute this in the form of a URL to one of the versions of the resource, i2geo or any other sharing platform, should exploit this: grab metadata, ask fellow repositories about that resource..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14" w:leader="none"/>
        </w:tabs>
        <w:ind w:left="1414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  <w:t>LRMI in this case would bring a way to extract or query the origin of a resource so that resources based on the same origin could be offered to users seeing a resource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1"/>
        </w:rPr>
      </w:r>
    </w:p>
    <w:p>
      <w:pPr>
        <w:pStyle w:val="TextBody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  <w:sz w:val="21"/>
        </w:rPr>
        <w:t>Costs to current system after integrating the completed LRMI standard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</w:rPr>
        <w:t>We expect the basic LRMI export from i2geo to be small (~1w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e expect an import of an existing LRMI record to constitute a suggested metadata to an i2geo resource to be of the scale of two or three weeks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he maturation of such a process to reach the above use cases is likely to last a few months partial time depending on the interoperable platforms and data-collections that are me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uch works are expected to be realized during the year 2012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is licensed under the terms of the Creative Commons Attribution 3.0 DE license, </w:t>
      </w:r>
      <w:hyperlink r:id="rId9">
        <w:r>
          <w:rPr>
            <w:rStyle w:val="InternetLink"/>
          </w:rPr>
          <w:t>http://creativecommons.org/licenses/by/3.0/de/</w:t>
        </w:r>
      </w:hyperlink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2geo.net/" TargetMode="External"/><Relationship Id="rId3" Type="http://schemas.openxmlformats.org/officeDocument/2006/relationships/hyperlink" Target="http://i2geo.net/xwiki/bin/view/Main/About" TargetMode="External"/><Relationship Id="rId4" Type="http://schemas.openxmlformats.org/officeDocument/2006/relationships/hyperlink" Target="http://i2geo.net/xwiki/bin/view/About/GeoSkills" TargetMode="External"/><Relationship Id="rId5" Type="http://schemas.openxmlformats.org/officeDocument/2006/relationships/hyperlink" Target="http://i2geo.net/xwiki/bin/view/About/I2GMetadata" TargetMode="External"/><Relationship Id="rId6" Type="http://schemas.openxmlformats.org/officeDocument/2006/relationships/hyperlink" Target="http://dmentrard.free.fr/" TargetMode="External"/><Relationship Id="rId7" Type="http://schemas.openxmlformats.org/officeDocument/2006/relationships/hyperlink" Target="http://i2geo.net/xwiki/bin/view/Coll_ChristianMercat/ReperageetrotationI?viewer=info" TargetMode="External"/><Relationship Id="rId8" Type="http://schemas.openxmlformats.org/officeDocument/2006/relationships/hyperlink" Target="http://i2geo.net/xwiki/bin/view/Coll_polx/Sommesalgebrique?bc=;Coll_polx.PourlatelierMath" TargetMode="External"/><Relationship Id="rId9" Type="http://schemas.openxmlformats.org/officeDocument/2006/relationships/hyperlink" Target="http://creativecommons.org/licenses/by/3.0/de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5:53Z</dcterms:created>
  <dc:creator>greg </dc:creator>
  <dc:description/>
  <dc:language>en-US</dc:language>
  <cp:lastModifiedBy>greg </cp:lastModifiedBy>
  <dcterms:modified xsi:type="dcterms:W3CDTF">2011-10-11T20:07:59Z</dcterms:modified>
  <cp:revision>1</cp:revision>
  <dc:subject/>
  <dc:title/>
</cp:coreProperties>
</file>